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Oбразец № 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bg-BG"/>
        </w:rPr>
        <w:t>„Обществен превоз на пътници по утвърдени маршрутни разписания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от квотата на Община Габрово“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 Р Е Д Л А Г А М Е :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рифна ставка за пътникокилометър в размер на ...............................лв. без ДДС, или ...................................... лв. с вкл. ДДС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Забележк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szCs w:val="24"/>
          <w:lang w:val="bg-BG"/>
        </w:rPr>
        <w:t>С избрания изпълнител ще бъде сключен договор на стойност, равна на максималния разполагаем финансов ресурс на възложителя. При изпълнение на договора, участникът ще бъде обвързан с оферираните от него тарифна ставка за пътникокилометър в ценовата офер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, ако бъдем определени за изпълнител на поръчката, да запазим без промяна предложените тарифна ставка за пътникокилометър за целия срок на договор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szCs w:val="24"/>
          <w:lang w:val="bg-BG"/>
        </w:rPr>
        <w:t>Цената е крайна и включва всички видове дейности по извършване на услугата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Дата……………….</w:t>
      </w:r>
      <w:r>
        <w:rPr>
          <w:sz w:val="24"/>
          <w:szCs w:val="24"/>
          <w:lang w:val="bg-BG" w:eastAsia="bg-BG"/>
        </w:rPr>
        <w:t xml:space="preserve">                                                    </w:t>
      </w:r>
      <w:r>
        <w:rPr>
          <w:b/>
          <w:sz w:val="24"/>
          <w:szCs w:val="24"/>
          <w:lang w:val="bg-BG" w:eastAsia="bg-BG"/>
        </w:rPr>
        <w:t>ПОДПИС И ПЕЧАТ</w:t>
      </w:r>
      <w:r>
        <w:rPr>
          <w:sz w:val="24"/>
          <w:szCs w:val="24"/>
          <w:lang w:val="bg-BG" w:eastAsia="bg-BG"/>
        </w:rPr>
        <w:t xml:space="preserve">: …………….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16T07:28:00Z</dcterms:modified>
  <cp:revision>62</cp:revision>
  <dc:subject/>
  <dc:title>ДО</dc:title>
</cp:coreProperties>
</file>