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Днес ................................ г. в гр. Габрово, се сключи настоящият договор между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ОБЩИНА ГАБРОВО, ЕИК 000215630, с адрес гр. Габрово, пл.”Възраждане”№3, представлявана от Таня Венкова Христова - Кмет, от една страна, наричана за краткост “ВЪЗЛОЖИТЕЛ”, от едн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 „……………………….”, ЕИК: ………………………….. със седалище и адрес: …………………………………….. , представляван от ……………………………… – ………………., наричан за краткост „ИЗПЪЛНИТЕЛ” от друга страна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. ПРЕДМЕТ НА ДОГОВ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 1. Възложителят възлага, а Изпълнителя приема да осигури обществен превоз на пътници по утвърдените линии от републиканската транспортни схема от квотата на Община Габрово в пакет, по линиите: Габрово – Бургас, Габрово – Варна, Габрово – Варна – Обзор, Габрово – Плевен, срещу заплащане от пътниците, съгласно маршрутните разписания упоменати в Приложение 1, Техническата спецификация, Предложението за изпълнение и Ценовото предложение, които са неразделна част от настоящия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I. СРОК НА ДОГОВ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Чл. 2. </w:t>
      </w:r>
      <w:r>
        <w:rPr>
          <w:sz w:val="24"/>
          <w:szCs w:val="24"/>
        </w:rPr>
        <w:t>Договорът</w:t>
      </w:r>
      <w:r>
        <w:rPr>
          <w:sz w:val="24"/>
          <w:szCs w:val="24"/>
          <w:lang w:val="bg-BG"/>
        </w:rPr>
        <w:t xml:space="preserve"> влиза в сила от датата на подписването му и има срок на изпълнение 5 /пет/ години</w:t>
      </w:r>
      <w:r>
        <w:rPr>
          <w:sz w:val="24"/>
          <w:szCs w:val="24"/>
        </w:rPr>
        <w:t xml:space="preserve"> или до изчерпване на посочения като цена финансов ресурс </w:t>
      </w:r>
      <w:r>
        <w:rPr>
          <w:sz w:val="24"/>
          <w:szCs w:val="24"/>
          <w:lang w:val="bg-BG"/>
        </w:rPr>
        <w:t>в чл. 5, ал. 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II. ГАРАНЦ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 3. При сключване на договора Изпълнителят внася гаранция за изпълнение на настоящия договор в размер на 250 лв. /двеста и петдесет лева/ представляващи 5% от прогнозната стойност на поръчката без ДД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V. ПРАВА И ЗАДЪЛЖЕНИЯ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Чл. 4. Изпълнителят осигурява обществен превоз на пътници по цени на билети, обявени от него и по цени, формирани на база разчетите на Изпълнителя, съгласно тарифна ставка – пътникокилометъ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5. /1/ Приходите от продажба на билети остават в Изпълнителя. Възложителя не предвижда изплащане на други суми на Изпълнителя, с изключение на случаите, когато се предвиждат компенсации от републиканския бюджет по реда на Наредбат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, предвидени в нормативни актове за определени категории пътници,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(обн., ДВ, бр. 51 от 07.07.2015г.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/2/ Стойността на поръчката се определя съгласно предвидените компенсации и субсидии от Републиканския бюджет разпределени по реда установен Наредбат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, предвидени в нормативни актове за определени категории пътници,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(обн., ДВ, бр. 51 от 07.07.2015г.) </w:t>
      </w:r>
      <w:r>
        <w:rPr>
          <w:b/>
          <w:sz w:val="24"/>
          <w:szCs w:val="24"/>
          <w:lang w:val="bg-BG"/>
        </w:rPr>
        <w:t>но не по-вече от 5000 лв. без ДДС за целия срок на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3/ Средствата се разпределят  пропорционално на равностойността на издадените билети от превозвачите, изпълняващи превози от квотата на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4/ Плащането се осъществява след постъпване на средствата от централния бюджет по бюджета на Възложителя (Община Габрово) и представени от Изпълнителя в общината справки (списъци, опис-сметки), определени с Наредбата и фактур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5/ Банкова сметка на Изпълнителя:</w:t>
      </w:r>
    </w:p>
    <w:p>
      <w:pPr>
        <w:pStyle w:val="Normal"/>
        <w:ind w:left="-180" w:firstLine="720"/>
        <w:jc w:val="both"/>
        <w:rPr/>
      </w:pPr>
      <w:r>
        <w:rPr>
          <w:b/>
          <w:i/>
          <w:sz w:val="24"/>
          <w:szCs w:val="24"/>
          <w:lang w:val="ru-RU"/>
        </w:rPr>
        <w:t xml:space="preserve">- </w:t>
      </w:r>
      <w:r>
        <w:rPr>
          <w:b/>
          <w:i/>
          <w:sz w:val="24"/>
          <w:szCs w:val="24"/>
        </w:rPr>
        <w:t>IBAN</w:t>
      </w:r>
      <w:r>
        <w:rPr>
          <w:b/>
          <w:i/>
          <w:sz w:val="24"/>
          <w:szCs w:val="24"/>
          <w:lang w:val="ru-RU"/>
        </w:rPr>
        <w:t xml:space="preserve"> - .............................................................;</w:t>
      </w:r>
    </w:p>
    <w:p>
      <w:pPr>
        <w:pStyle w:val="Normal"/>
        <w:ind w:left="-180" w:firstLine="720"/>
        <w:jc w:val="both"/>
        <w:rPr/>
      </w:pPr>
      <w:r>
        <w:rPr>
          <w:b/>
          <w:i/>
          <w:sz w:val="24"/>
          <w:szCs w:val="24"/>
          <w:lang w:val="ru-RU"/>
        </w:rPr>
        <w:t xml:space="preserve">- </w:t>
      </w:r>
      <w:r>
        <w:rPr>
          <w:b/>
          <w:i/>
          <w:sz w:val="24"/>
          <w:szCs w:val="24"/>
        </w:rPr>
        <w:t>BIC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ru-RU"/>
        </w:rPr>
        <w:t xml:space="preserve">  .......................................................... </w:t>
      </w:r>
      <w:r>
        <w:rPr>
          <w:b/>
          <w:i/>
          <w:sz w:val="24"/>
          <w:szCs w:val="24"/>
        </w:rPr>
        <w:t>при  „…...............................…..…..” .</w:t>
      </w:r>
    </w:p>
    <w:p>
      <w:pPr>
        <w:pStyle w:val="Normal"/>
        <w:ind w:left="-180"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Чл. 6. Изпълнителят се задължа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1/ Да спазва маршрутните разписания на автобусните линии, упоменати в Приложение 1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2/ Да изпълнява качествено превоза на пътници, като осигурява и гарантира културно обслужване, безопасност и комфорт на пътуванията и застраховка на пътниц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3/ При възникнала необходимост, установена с писмено искане на Възложителя за промяна на линии, маршрути и разписания, да въведе промените след утвърждаването 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4/ През зимния период /01 ноември – 31 март/ да осигурява отопление в превозните средст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5/ Да не преотстъпва договорирани линии на друг превозвач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6/ Да осъществява автобусните превози на пътници по републиканската транспортна схема в съответствие на чл. 37 от Наредба № 2 за условията и реда за утвърждаване на транспортни схеми и за осъществяване на обществени превози на пътници с автобус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7/ Да организира проверки на техническото състояние на автобус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8/ Да осигурява необходимите билети съгласно Наредбата за условията и реда за отпечатване и контрол върху ценните книж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9/ Да поставят в превозните средства, на видно за пътниците място, таблица с цените на билетите за пъту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10/ Да не допуска превоз на правостоящи пътниц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11/ В срок от 10 /десет/ дни от намаляване на гаранцията за изпълнение под 50% от първоначалния й размер е длъжен да внесе необходимата сума за възстановяването й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/12/ Да осигури 24-часов достъп на възложителя до системата на GPS в частта на превозните средства изпълняващи линиите /при наличие на такаква/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13/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/14/ </w:t>
      </w:r>
      <w:r>
        <w:rPr>
          <w:sz w:val="24"/>
          <w:szCs w:val="24"/>
          <w:lang w:val="bg-BG"/>
        </w:rPr>
        <w:t xml:space="preserve">Да поддържа екологичните и техническите качества на автобусите за целия срок на договора. При възникване на технически или други проблеми, своевременно осигурява резервно превозно средство за извършване на транспортната услуга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15/ Да упражнява постоянен контрол за осигуряване на безопасността при осъществяване на обществения превоз на пътници, като следи здравословното състояние на шофьорите и състоянието на автобусите и съответствието им с изискванията за безопасност, като при констатиране на признаци на несъответствие е длъжен да предприеме адекватни мерки за привеждане на автобусите в състояние, гарантиращо безопасност при използването и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6/ При настъпване на техническа повреда или друга причина, довела до невъзможност за изпълнение на превоза по утвърденото разписание, Изпълнителят се задължава да обезпечи нормалното извършване на прево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. ПРАВА И ЗАДЪЛЖЕНИЯ НА ВЪЗЛОЖИТЕЛЯ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7. /1/ Своевременно да уведомява Изпълнителя за наложените временни промени в маршрутите на движение по автобусните линии и определя подходящи таки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2/ Да удържа от внесената гаранция при установяване на неизпълнение п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/3/ </w:t>
      </w:r>
      <w:r>
        <w:rPr>
          <w:sz w:val="24"/>
          <w:szCs w:val="24"/>
          <w:lang w:val="bg-BG"/>
        </w:rPr>
        <w:t>Да извършва проверки при необходимост относно качеството на предоставената услуг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I. КОМПЕНСАЦИ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Чл. 8. Когато се предвиждат средства за компенсиране и субсидиране от републиканския бюджет, Изпълнителя предоставя на Възложителя ежемесечно необходимата информация по реда установен в Наредбат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, предвидени в нормативни актове за определени категории пътници,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(обн., ДВ, бр. 51 от 07.07.2015г.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II. САНКЦИ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Чл. 9. /1/ При неизпълнение на разпоредбите по чл. 6, ал. 5 от договора, Изпълнителя се санкционира с размера на гаранцията внесена за изпълнението на автобусните лини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2/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Чл. 10. Изпълнителят се санкционира 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1/ За неотоплено превозно средство през зимния период /от 01.11 до 31.03/ със сума в размер на 20 /двадесет/ лв. за всеки отделен случай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/2/ За всеки неизпълнен курс по вина на Изпълнителя със сума в размер на 100 /сто/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3/ За всяко едно констатирано нарушение по чл. 6, ал. 2, със сума в размер на 20 /двадесет/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4/ Размера на сумите по чл. 10, ал. 2 и ал. 3, се удържа от внесената гаранция за изпълнен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Чл. 11. Възложителят организира контрол по изпълнение на задълженията на Изпълнителя чрез Общински инспекторат при Община Габрово, в това число и изпълнението на възложените автобусни линии и разписания в съответствие с изискванията на Закона за автомобилните превози, Закона за движението по пътищата, подзаконовите нормативни актове и настоящия договор. При установяване на  нарушения по горепосочените нормативни актове, контролиращите изготвят констативен проток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12. /1/ Сумите по констатираните нарушения се отнемат от внесената гаранция за изпълнението на автобусните лини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2/ Задължения надхвърлящи размера на гаранцията, се събират по общия исков ред.</w:t>
      </w:r>
    </w:p>
    <w:p>
      <w:pPr>
        <w:pStyle w:val="Normal"/>
        <w:ind w:right="-28" w:hanging="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Чл. 13. </w:t>
      </w:r>
      <w:r>
        <w:rPr>
          <w:sz w:val="24"/>
          <w:szCs w:val="24"/>
        </w:rPr>
        <w:t>Прилагането на горните санкции не отменя правото на изправната страна по настоящия договор да предяви иск за претърпени вреди и пропуснати ползи срещу неизправната страна, съгласно действащото законодателство в Република Българ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III. ПРЕКРАТЯВАНЕ НА ДОГОВ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13. Договорът се прекратява: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1/ По взаимно съгласие на стра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2/ При прекратяване на правата, произтичащи от лицензията на превозвач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3/ Изправната страна прекратява договора поради виновно неизпълнение от другата страна на задълженията по него без предизвест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/4/ Възложителят може да прекрати договора при неизпълнение на три или повече автобусни курса от общия пакет без обективна причина от страна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5/ Възложителят може да прекрати договора при установено системно (три или повече пъти) неспазване на утвърденото маршрутните разписания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/6/ Едностранно от всяка една от страните по него след 4 /четири/ месечно предизвестие по начин, който гарантира и доказва уведомяването на другата стра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7/ При изчерпване размера на гаранцията и ако Изпълнителя откаже да възстанови размера й след уведомително писмо от страна на Възлож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X. ДОПЪЛНИТЕЛНИ УСЛОВ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14. /1/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/>
        </w:rPr>
        <w:t xml:space="preserve">/2/ </w:t>
      </w:r>
      <w:r>
        <w:rPr>
          <w:sz w:val="24"/>
          <w:szCs w:val="24"/>
          <w:lang w:val="bg-BG" w:eastAsia="en-US"/>
        </w:rPr>
        <w:t>За целите на този Договор данните и лицата, отоговарящи за неговото изпълнение и за контакт на Страните са, както следв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en-US"/>
        </w:rPr>
        <w:t>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en-US"/>
        </w:rPr>
        <w:t xml:space="preserve">: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Чл. 15. За неуредените въпроси по настоящия договор се прилагат разпоредбите на специалното и общо законодателство, касаещо транспорта и </w:t>
      </w:r>
      <w:r>
        <w:rPr>
          <w:sz w:val="24"/>
          <w:szCs w:val="24"/>
          <w:lang w:val="bg-BG" w:eastAsia="en-US"/>
        </w:rPr>
        <w:t>разпоредбите на действащото българско законодателств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16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17. </w:t>
      </w:r>
      <w:r>
        <w:rPr>
          <w:sz w:val="24"/>
          <w:szCs w:val="24"/>
        </w:rPr>
        <w:t>Настоящият договор може да бъде изменян при условията на чл.116 от ЗОП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Чл. 18. Настоящия договор влиза в сила от подписването му и се състави в 3 /три/  еднообразни екземпляра – два за Възложителя и един з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ия договор с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 1, съдържащо маршрутните разписания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ова оферта на Изпълнител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ехническо предложение на Изпълнителя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техническото оборудван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:</w:t>
        <w:tab/>
        <w:tab/>
        <w:tab/>
        <w:tab/>
        <w:tab/>
        <w:t xml:space="preserve">        ИЗПЪЛН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                                                     ………………………………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аня Христова            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мет на Община Габрово</w:t>
        <w:tab/>
        <w:tab/>
        <w:tab/>
        <w:t xml:space="preserve">                  Управител: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>/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.......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>/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9:00Z</dcterms:created>
  <dc:creator>secretary</dc:creator>
  <dc:description/>
  <cp:keywords/>
  <dc:language>en-US</dc:language>
  <cp:lastModifiedBy>Nikolay Dimitrov</cp:lastModifiedBy>
  <cp:lastPrinted>2017-01-06T10:45:00Z</cp:lastPrinted>
  <dcterms:modified xsi:type="dcterms:W3CDTF">2018-11-16T12:03:00Z</dcterms:modified>
  <cp:revision>17</cp:revision>
  <dc:subject/>
  <dc:title>ДО</dc:title>
</cp:coreProperties>
</file>